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2.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بناء الجمل المتراب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بناء الجمل المتراب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15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بناء الجمل المتراب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بناء الجمل المتراب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15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بناء الجمل المتراب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بناء الجمل المتراب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15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بناء الجمل المتراب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بناء الجمل المتراب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15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تكوين الموض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20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تكوين الموض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20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تكوين الموض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20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تكوين الموض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20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تكوين الموض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20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تكوين الموض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20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تكوين الموض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20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تكوين الموض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20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تكوين الموض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20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تكوين الموض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20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مقاب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ش) 15 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مقاب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ش) 15 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مقاب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ش) 15 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مقاب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ش) 15 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مقاب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ش) 15 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مقاب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ش) 15 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مقاب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ش) 15 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مقاب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ش) 15 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بناء الجمل المتراب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بناء الجمل المتراب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15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بناء الجمل المتراب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(ك)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بناء الجمل المتراب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(ك) 15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5280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6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7030</wp:posOffset>
                </wp:positionH>
                <wp:positionV relativeFrom="paragraph">
                  <wp:posOffset>562864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3.2pt;mso-position-vertical-relative:text;margin-left:28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35:00Z</dcterms:created>
  <dc:creator>.</dc:creator>
  <dc:description/>
  <cp:keywords/>
  <dc:language>en-US</dc:language>
  <cp:lastModifiedBy>.</cp:lastModifiedBy>
  <dcterms:modified xsi:type="dcterms:W3CDTF">2008-04-20T11:20:00Z</dcterms:modified>
  <cp:revision>5</cp:revision>
  <dc:subject/>
  <dc:title>    </dc:title>
</cp:coreProperties>
</file>