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8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علوم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 xml:space="preserve">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أهمية الم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م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ستخدامات الما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أهمية الم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م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ستخدامات الماء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مصادر مياه الشر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حلية الماء المال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مصادر مياه الشر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حلية الماء المالح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75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مدد الأجسام بالحرارة 1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مدد الأجسام بالحرارة 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مدد الأجسام بالحرارة 1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مدد الأجسام بالحرارة 2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قياس درجة الحرا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أسئل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قياس درجة الحرا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أسئل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تغيرات بعضها نافع و بعضها ض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أسئل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تغيرات بعضها نافع و بعضها ض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أسئل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غيرات تحدث لما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غيرات تحدث لماد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حصول على الن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أسباب حدوث الحريق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حصول على الن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أسباب حدوث الحريق 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مكافحة الحرائ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وقاية من الحرائ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مكافحة الحرائ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وقاية من الحرائق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أسئ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أرض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أسئل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أرض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منظار الفلكي والأقمار الصناع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أسئ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منظار الفلكي والأقمار الصناع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أسئل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نجوم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نجوم 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شم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قم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شم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قمر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لمجموعة الشمسي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لمجموعة الشمسي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انتقال الحرا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وصيل الأجسام للحرار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انتقال الحرا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وصيل الأجسام للحرار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3366FF"/>
                                <w:lang w:val="en-US" w:bidi="ar-SA"/>
                              </w:rPr>
                              <w:t>تنقية و تصفة الم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أسئل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3366FF"/>
                          <w:lang w:val="en-US" w:bidi="ar-SA"/>
                        </w:rPr>
                        <w:t>تنقية و تصفة الم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أسئل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 عام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 عامة.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801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278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1:56:00Z</dcterms:created>
  <dc:creator>.</dc:creator>
  <dc:description/>
  <cp:keywords/>
  <dc:language>en-US</dc:language>
  <cp:lastModifiedBy>.</cp:lastModifiedBy>
  <dcterms:modified xsi:type="dcterms:W3CDTF">2008-04-18T09:29:00Z</dcterms:modified>
  <cp:revision>3</cp:revision>
  <dc:subject/>
  <dc:title>  </dc:title>
</cp:coreProperties>
</file>