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166.9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          للصف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قواعد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           للصف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رابع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تدريبات عا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على ما سب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تدريبات عا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على ما سبق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تدريبات عا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على ما سب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تدريبات عا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على ما سبق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الجملة الاس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( المبتدأ والخبر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الجملة الاسم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( المبتدأ والخبر 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الجملة الاس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( المبتدأ والخبر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الجملة الاسم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( المبتدأ والخبر 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الجملة الفع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(الفعل والفاع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الجملة الفع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(الفعل والفاعل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الجملة الفع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(الفعل والفاع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الجملة الفع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(الفعل والفاعل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المفعول ب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المفعول به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المفعول ب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المفعول به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حروف الج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حروف الج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أختبر معلومات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أختبر معلومات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أختبر معلومات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أختبر معلومات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حروف الج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حروف الج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أختبر معلومات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أختبر معلومات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الجملة الاسمية والجملة الفع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الجملة الاسمية والجملة الفعلي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الجملة الاسمية والجملة الفع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الجملة الاسمية والجملة الفعلي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085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112260</wp:posOffset>
                </wp:positionV>
                <wp:extent cx="1600200" cy="342900"/>
                <wp:effectExtent l="14605" t="14605" r="1524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23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52905</wp:posOffset>
                </wp:positionH>
                <wp:positionV relativeFrom="paragraph">
                  <wp:posOffset>5309235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18.05pt;mso-position-vertical-relative:text;margin-left:13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167130</wp:posOffset>
                </wp:positionH>
                <wp:positionV relativeFrom="paragraph">
                  <wp:posOffset>5788660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جاز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55.8pt;mso-position-vertical-relative:text;margin-left:91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جاز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80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6:41:00Z</dcterms:created>
  <dc:creator>.</dc:creator>
  <dc:description/>
  <cp:keywords/>
  <dc:language>en-US</dc:language>
  <cp:lastModifiedBy>.</cp:lastModifiedBy>
  <dcterms:modified xsi:type="dcterms:W3CDTF">2008-04-20T11:23:00Z</dcterms:modified>
  <cp:revision>5</cp:revision>
  <dc:subject/>
  <dc:title/>
</cp:coreProperties>
</file>