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وطنية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وقاية من أخطار الطري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وقاية من أخطار الطري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أخطار الحري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أخطار الحري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أخطار الأد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أخطار الأدو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عادات الصحية في المأكل والمشر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عادات الصحية في المأكل والمشر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عادات الصحية في الجلو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عادات الصحية في الجلو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عادات الصحية في الن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عادات الصحية في النو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PT Bold Stars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PT Bold Stars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العادات الصحية في القراءة والكت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 العادات الصحية في القراءة والكتاب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عادات الصحية في النظافة الشخص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عادات الصحية في النظافة الشخص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أذكار الشرعية المناس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أذكار الشرعية المناسب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أذكار الشرعية المناس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أذكار الشرعية المناسب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تغذية الصحية الس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( درس نظر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تغذية الصحية السل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( درس نظري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تغذية الصحية الس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( درس عمل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تغذية الصحية السل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( درس عملي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خطار الكهرب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خطار الكهرباء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خطار السي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خطار السيو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PT Bold Stars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PT Bold Stars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6530</wp:posOffset>
                </wp:positionH>
                <wp:positionV relativeFrom="paragraph">
                  <wp:posOffset>56388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4pt;mso-position-vertical-relative:text;margin-left:1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49:00Z</dcterms:created>
  <dc:creator>.</dc:creator>
  <dc:description/>
  <cp:keywords/>
  <dc:language>en-US</dc:language>
  <cp:lastModifiedBy>.</cp:lastModifiedBy>
  <dcterms:modified xsi:type="dcterms:W3CDTF">2008-04-18T09:36:00Z</dcterms:modified>
  <cp:revision>3</cp:revision>
  <dc:subject/>
  <dc:title>   </dc:title>
</cp:coreProperties>
</file>