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2.8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en-US" w:bidi="ar-SA"/>
                              </w:rPr>
                              <w:t>مراجعة لما سبق درا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en-US" w:bidi="ar-SA"/>
                              </w:rPr>
                              <w:t>في الفص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339966"/>
                          <w:lang w:val="en-US" w:bidi="ar-SA"/>
                        </w:rPr>
                        <w:t>مراجعة لما سبق دراس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339966"/>
                          <w:lang w:val="en-US" w:bidi="ar-SA"/>
                        </w:rPr>
                        <w:t>في الفصل الأول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ول ما فرض الله على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ول ما فرض الله على الناس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إيمان الح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إيمان الح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شيطان هو الطاغوت الأك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شيطان هو الطاغوت الأكب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شيطان هو الطاغوت الأك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شيطان هو الطاغوت الأكب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حكم بغ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ا أنزل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حكم بغ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ا أنزل الل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حكم بغ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ا أنزل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حكم بغ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ا أنزل الل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ن ادعى علم الغ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و رضي بعبادة الناس له فهو طاغو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ن ادعى علم الغ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و رضي بعبادة الناس له فهو طاغوت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مؤمن لا بد أ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كفر بالطاغو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مؤمن لا بد أ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كفر بالطاغوت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ن ادعى علم الغ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و رضي بعبادة الناس له فهو طاغو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ن ادعى علم الغ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و رضي بعبادة الناس له فهو طاغوت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مؤمن لا بد أ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كفر بالطاغو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مؤمن لا بد أ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كفر بالطاغوت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إيمان الح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إيمان الح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ول ما فرض الله على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ول ما فرض الله على الناس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52805</wp:posOffset>
                </wp:positionH>
                <wp:positionV relativeFrom="paragraph">
                  <wp:posOffset>51339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25pt;mso-position-vertical-relative:text;margin-left:6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5130</wp:posOffset>
                </wp:positionH>
                <wp:positionV relativeFrom="paragraph">
                  <wp:posOffset>561340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pt;mso-position-vertical-relative:text;margin-left:3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1" w:right="181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42:00Z</dcterms:created>
  <dc:creator>.</dc:creator>
  <dc:description/>
  <cp:keywords/>
  <dc:language>en-US</dc:language>
  <cp:lastModifiedBy>.</cp:lastModifiedBy>
  <dcterms:modified xsi:type="dcterms:W3CDTF">2008-04-18T09:23:00Z</dcterms:modified>
  <cp:revision>3</cp:revision>
  <dc:subject/>
  <dc:title>  </dc:title>
</cp:coreProperties>
</file>