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297pt;margin-top:6.6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2540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         للصف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2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فقه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         للصف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رابع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408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9966"/>
                                <w:lang w:val="en-US" w:bidi="ar-SA"/>
                              </w:rPr>
                              <w:t>مراجعة لما سبق دراس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9966"/>
                                <w:lang w:val="en-US" w:bidi="ar-SA"/>
                              </w:rPr>
                              <w:t>في الفصل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339966"/>
                          <w:lang w:val="en-US" w:bidi="ar-SA"/>
                        </w:rPr>
                        <w:t>مراجعة لما سبق دراست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339966"/>
                          <w:lang w:val="en-US" w:bidi="ar-SA"/>
                        </w:rPr>
                        <w:t>في الفصل الأول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وقات الصلوات المفروض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وقات الصلوات المفروض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ركان الصل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ركان الصلا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ركان الصل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ركان الصلا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ركان الصل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ركان الصلا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واجبات الصل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واجبات الصلا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فرق بين الركن والواج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فرق بين الركن والواجب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تفس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سورة الفاتح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تفس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سورة الفاتح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33" w:right="4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عنى الصلا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لى النبي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GA Arabesque" w:hAnsi="AGA Arabesque" w:eastAsia="AGA Arabesque" w:cs="AGA Arabesque"/>
                                <w:color w:val="0000FF"/>
                                <w:lang w:val="en-US" w:bidi="ar-SA"/>
                              </w:rPr>
                              <w:t>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33" w:right="41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عنى الصلا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لى النبي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GA Arabesque" w:hAnsi="AGA Arabesque" w:eastAsia="AGA Arabesque" w:cs="AGA Arabesque"/>
                          <w:color w:val="0000FF"/>
                          <w:lang w:val="en-US" w:bidi="ar-SA"/>
                        </w:rPr>
                        <w:t>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بي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عنى التشه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بي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عنى التشهد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تفس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سورة الفاتح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تفس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سورة الفاتح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بي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عنى التشه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بي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عنى التشهد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إيمان الح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إيمان الحق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*حكم تأخير الصلاة عن وقت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3366FF"/>
                                <w:lang w:val="en-US" w:bidi="ar-SA"/>
                              </w:rPr>
                              <w:t>* النوم قبل الصل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*حكم تأخير الصلاة عن وقت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3366FF"/>
                          <w:lang w:val="en-US" w:bidi="ar-SA"/>
                        </w:rPr>
                        <w:t>* النوم قبل الصلا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085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112260</wp:posOffset>
                </wp:positionV>
                <wp:extent cx="1600200" cy="342900"/>
                <wp:effectExtent l="14605" t="14605" r="15240" b="1098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23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92785</wp:posOffset>
                </wp:positionH>
                <wp:positionV relativeFrom="paragraph">
                  <wp:posOffset>5133975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04.25pt;mso-position-vertical-relative:text;margin-left:5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73710</wp:posOffset>
                </wp:positionH>
                <wp:positionV relativeFrom="paragraph">
                  <wp:posOffset>5613400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جاز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42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جاز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278" w:gutter="0" w:header="0" w:top="204" w:footer="0" w:bottom="18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2:02:00Z</dcterms:created>
  <dc:creator>.</dc:creator>
  <dc:description/>
  <cp:keywords/>
  <dc:language>en-US</dc:language>
  <cp:lastModifiedBy>.</cp:lastModifiedBy>
  <dcterms:modified xsi:type="dcterms:W3CDTF">2008-04-18T09:30:00Z</dcterms:modified>
  <cp:revision>3</cp:revision>
  <dc:subject/>
  <dc:title/>
</cp:coreProperties>
</file>